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eastAsia="Times New Roman" w:cs="Angsana New" w:cstheme="majorBidi"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</w:p>
    <w:p>
      <w:pPr>
        <w:sectPr>
          <w:type w:val="nextPage"/>
          <w:pgSz w:w="11906" w:h="16838"/>
          <w:pgMar w:left="360" w:right="1080" w:gutter="0" w:header="0" w:top="2160" w:footer="0" w:bottom="1080"/>
          <w:pgNumType w:start="1" w:fmt="decimal"/>
          <w:formProt w:val="false"/>
          <w:textDirection w:val="lrTb"/>
          <w:docGrid w:type="default" w:linePitch="299" w:charSpace="4096"/>
        </w:sect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bookmarkStart w:id="0" w:name="_Hlk92273595"/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bookmarkEnd w:id="0"/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 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    งบ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                                                                        หมายเหตุประกอบงบการเงินรวม รวมถึงหมายเหตุข้อมูลนโยบายการบัญชีที่มีสาระสำคัญ และได้ตรวจสอบ               งบการเงินเฉพาะกิจการของบริษัท สหกลอิควิป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120"/>
        <w:ind w:right="-1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                                                กระแสเงินสด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                                                     และเฉพาะ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ตามมาตรฐาน                                                       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312" w:footer="706" w:bottom="1080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overflowPunct w:val="true"/>
        <w:spacing w:lineRule="auto" w:line="240" w:before="120" w:after="120"/>
        <w:ind w:right="-43" w:hanging="0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eastAsia="Calibri"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2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,2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หนี้สินดังกล่าวได้รวมถึงเงินกู้ยืมระยะยาวที่ถึงกำหนดชำระภายในหนึ่งปี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3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และหุ้นกู้ที่ถึงกำหนดชำระภายในหนึ่งปี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8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 ทั้งนี้ กลุ่มบริษัทอยู่ระหว่างดำเนินการให้สำเร็จ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ตามแผนปรับปรุงการดำเนินงาน รวมถึงการปรับโครงสร้างทางการเงิน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ฝ่ายบริหารของกลุ่มบริษัทเชื่อมั่นว่ากลุ่มบริษัทจะยังคงสามารถดำเนินงานได้อย่างต่อเนื่อง</w:t>
      </w:r>
    </w:p>
    <w:p>
      <w:pPr>
        <w:pStyle w:val="CM2"/>
        <w:spacing w:lineRule="exact" w:line="40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หตุการณ์หรือสถานการณ์ดังกล่าว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 ข้าพเจ้ามิได้                  แสดงความเห็นอย่างมีเงื่อนไขต่อกรณีนี้แต่อย่างใด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ซึ่งได้รวมวิธีการตรวจสอบสำหรับเรื่องเหล่านี้ด้วย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Default"/>
        <w:spacing w:lineRule="exact" w:line="400" w:before="240" w:after="120"/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การปฏิบัติตามเงื่อนไขที่ระบุในสัญญาเงินกู้</w:t>
      </w:r>
      <w:r>
        <w:rPr>
          <w:rFonts w:eastAsia="Calibri" w:cs="Angsana New" w:ascii="Angsana New" w:hAnsi="Angsana New" w:eastAsiaTheme="minorHAnsi"/>
          <w:i/>
          <w:iCs/>
          <w:color w:val="auto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หุ้นกู้</w:t>
      </w:r>
    </w:p>
    <w:p>
      <w:pPr>
        <w:pStyle w:val="Normal"/>
        <w:spacing w:lineRule="exact" w:line="400" w:before="120" w:after="120"/>
        <w:ind w:right="-50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มีเงินกู้ยืมระยะยาวจากสถาบันการเงินและหุ้นกู้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847     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หนี้สินรว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3,8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4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นี้สินรว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ัญชีที่มีสาระสำคัญ ภายใต้สัญญาเงินกู้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กู้ กลุ่มบริษัทต้องปฏิบัติตามเงื่อนไขทางการเงินบางประการ ตามรายละเอียดที่กล่าวไว้ในหมายเหตุประกอบงบการเงินรวม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กลุ่มบริษัทไม่สามารถปฏิบัติตามเงื่อนไขทางการเงินดังกล่าว อาจส่งผลกระทบต่อการเรียกคืนเงินกู้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จากผู้ให้กู้ รวมถึงการจัดประเภทจากหนี้สินไม่หมุนเวียนเป็นหนี้สินหมุนเวียน ซึ่งส่งผลต่อการดำเนินงานต่อเนื่องของกลุ่มบริษัทได้</w:t>
      </w:r>
      <w:r>
        <w:br w:type="page"/>
      </w:r>
    </w:p>
    <w:p>
      <w:pPr>
        <w:pStyle w:val="NormalWeb"/>
        <w:spacing w:beforeAutospacing="0" w:before="120" w:afterAutospacing="0" w:after="120"/>
        <w:rPr>
          <w:rFonts w:ascii="Angsana New" w:hAnsi="Angsana New" w:eastAsia="Calibri" w:cs="Angsana New" w:eastAsiaTheme="minorHAnsi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ข้าพเจ้าได้อ่านสัญญาเงินกู้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หุ้นกู้ และทำความเข้าใจและประเมินกระบวนการในการตรวจสอบการปฏิบัติตามเงื่อนไขต่างๆ ตามที่ระบุในสัญญาเงินกู้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หุ้นกู้ ของฝ่ายบริหาร และข้าพเจ้าได้ตรวจสอบเอกสารที่เกี่ยวข้องกับ                 การปฏิบัติตามเงื่อนไขดังกล่าว ทั้งส่วนที่เป็นข้อกำหนดทั่วไปและข้อกำหนดทางการเงินซึ่งรวมถึงการทดสอบ             การคำนวณอัตราส่วนทางการเงินต่างๆ ว่าเป็นไปตามเงื่อนไขที่ระบุไว้ในสัญญา นอกจากนี้ ข้าพเจ้าได้สอบทาน           การเปิดเผยข้อมูลในหมายเหตุประกอบงบการเงินรวมของเงื่อนไขต่างๆ ตามที่ระบุในสัญญาเงินกู้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>/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หุ้นกู้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eastAsiaTheme="minorEastAsia"/>
          <w:sz w:val="32"/>
          <w:szCs w:val="32"/>
        </w:rPr>
      </w:pPr>
      <w:r>
        <w:rPr>
          <w:rFonts w:ascii="Angsana New" w:hAnsi="Angsana New" w:eastAsia="" w:cs="Angsana New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  <w:r>
        <w:br w:type="page"/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660</w:t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9113385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40"/>
      </w:rPr>
    </w:pPr>
    <w:r>
      <w:rPr>
        <w:rFonts w:cs="Angsana New" w:cstheme="majorBidi" w:ascii="Angsana New" w:hAnsi="Angsana New"/>
        <w:sz w:val="32"/>
        <w:szCs w:val="4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6875060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270646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40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4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06a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e06a8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7d09f8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07945C-89B6-472C-A439-A86455515C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6</Pages>
  <Words>1756</Words>
  <Characters>10015</Characters>
  <CharactersWithSpaces>11748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12:00Z</dcterms:created>
  <dc:creator>Ernst &amp; Young</dc:creator>
  <dc:description/>
  <dc:language>en-US</dc:language>
  <cp:lastModifiedBy>Keatsuda Twonthai</cp:lastModifiedBy>
  <cp:lastPrinted>2025-02-20T09:13:00Z</cp:lastPrinted>
  <dcterms:modified xsi:type="dcterms:W3CDTF">2025-02-20T09:1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